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Исменец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   «28» апреля  2017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2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16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Исменецкое сельское поселение» за 2016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>Утвердить отчет об исполнении бюджета муниципального образования «Исменецкое сельское поселение» за 2016 год по доходам в сумме 5154,3 тыс. рублей и по расходам  - 4907,4 тыс.рублей с превышением расходов над доходами (дефицит) в сумме 246,9 тыс. рублей, со следующими показателями: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источникам финансирования дефицита бюджета муниципального образования «Исменецкое сельское поселение» за 2016 год согласно приложению № 1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 бюджета муниципального образования «Исменецкое сельское поселение» за 2016 год по кодам классификации доходов бюджетов согласно приложению № 2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бюджета муниципального образования «Исменецкое сельское поселение» за 2016 год по кодам видов доходов, подвидов доходов, классификации операций сектора государственного управления согласно приложению № 3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ведомственной структуре расходов бюджета муниципального образования «Исменецкое сельское поселение» за 2016 год согласно приложению № 4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распределению бюджетных ассигнований по разделам, подразделам, целевым статьям (муниципальным программам и непрограммным направления деятельности), группам видов расходов классификации расходов бюджета муниципального образования «Исменецкое сельское поселение» за 2016 год согласно приложению № 5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Исменецкое сельское поселени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ab/>
        <w:t xml:space="preserve">             Петровская О.В.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54:00Z</dcterms:created>
  <dc:creator>Admin</dc:creator>
  <dc:description/>
  <cp:keywords/>
  <dc:language>en-US</dc:language>
  <cp:lastModifiedBy>User</cp:lastModifiedBy>
  <cp:lastPrinted>2017-04-25T16:34:00Z</cp:lastPrinted>
  <dcterms:modified xsi:type="dcterms:W3CDTF">2017-04-25T13:36:00Z</dcterms:modified>
  <cp:revision>6</cp:revision>
  <dc:subject/>
  <dc:title>                                                                                            Приложение №1</dc:title>
</cp:coreProperties>
</file>